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8798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>ШЕСТОЙ СОЗЫВ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____________________________ЗАСЕ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 2020 года                       № _______                                     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81" w:hRule="atLeast"/>
        </w:trPr>
        <w:tc>
          <w:tcPr>
            <w:tcW w:w="9889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17"/>
              <w:jc w:val="both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>
                <w:b/>
                <w:b/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>О ВНЕСЕНИИ ИЗМЕНЕНИ</w:t>
            </w:r>
            <w:r>
              <w:rPr>
                <w:b/>
                <w:color w:val="000000"/>
                <w:sz w:val="24"/>
                <w:szCs w:val="24"/>
                <w:lang w:val="ru-RU" w:eastAsia="en-US" w:bidi="ru-RU"/>
              </w:rPr>
              <w:t>Й</w:t>
            </w: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 xml:space="preserve"> В РЕШЕНИ</w:t>
            </w:r>
            <w:r>
              <w:rPr>
                <w:b/>
                <w:color w:val="000000"/>
                <w:sz w:val="24"/>
                <w:szCs w:val="24"/>
                <w:lang w:val="ru-RU" w:eastAsia="en-US" w:bidi="ru-RU"/>
              </w:rPr>
              <w:t xml:space="preserve">Е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 xml:space="preserve">(в редакции решения Совета депутатов города Мурманска от </w:t>
            </w:r>
            <w:r>
              <w:rPr>
                <w:b/>
                <w:color w:val="000000"/>
                <w:sz w:val="24"/>
                <w:szCs w:val="24"/>
                <w:lang w:val="ru-RU" w:eastAsia="en-US" w:bidi="ru-RU"/>
              </w:rPr>
              <w:t>01.02.2019 № 54-923</w:t>
            </w: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371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города Мурм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020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bidi="ru-RU"/>
        </w:rPr>
        <w:t>Земельным кодексом Российской Федерации,</w:t>
      </w:r>
      <w:r>
        <w:rPr>
          <w:sz w:val="24"/>
          <w:szCs w:val="24"/>
        </w:rPr>
        <w:t xml:space="preserve"> Федеральными </w:t>
      </w:r>
      <w:hyperlink r:id="rId3">
        <w:r>
          <w:rPr>
            <w:rStyle w:val="InternetLink"/>
            <w:sz w:val="24"/>
            <w:szCs w:val="24"/>
          </w:rPr>
          <w:t>законам</w:t>
        </w:r>
      </w:hyperlink>
      <w:r>
        <w:rPr>
          <w:sz w:val="24"/>
          <w:szCs w:val="24"/>
        </w:rPr>
        <w:t xml:space="preserve">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lang w:bidi="ru-RU"/>
        </w:rPr>
        <w:t xml:space="preserve">Законами Мурманской области от 31.12.2003     № 462-01-ЗМО «Об основах регулирования земельных отношений в Мурманской области», от 27.12.2019 № 2459-01-ЗМО «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», </w:t>
      </w:r>
      <w:hyperlink r:id="rId4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город Мурманск, Совет депутатов города Мурманска решил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наименование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 признании утратившими силу отдельных решений Совета депутатов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рода Мурманск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ункте 1 слова «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» исключи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ункт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8. Предоставление в собственность бесплатно земельных участков отдельным категориям граждан, указанным в подпункте 7 статьи 39.5 Земельного кодекса Российской Федерации, осуществляется в соответствии с Порядком бесплатного предоставления земельных участков в собственность отдельным категориям граждан, установленным приложением № 1 к Закону Мурманской области </w:t>
      </w:r>
      <w:r>
        <w:rPr>
          <w:color w:val="000000"/>
          <w:sz w:val="24"/>
          <w:szCs w:val="24"/>
          <w:lang w:bidi="ru-RU"/>
        </w:rPr>
        <w:t>от 31.12.2003 № 462-01-ЗМО «Об основах регулирования земельных отношений в Мурманской област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ункты 9, 11 и 12 счит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Внести в приложение к решению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 (далее – Порядок) измен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Опубликовать настоящее решение с приложением в газете «Вечерний Мурманс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фициального опубликования и распространяется на правоотношения, возникшие с 01.01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Морарь И.Н.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город Мурманск</w:t>
        <w:tab/>
        <w:tab/>
        <w:tab/>
        <w:tab/>
        <w:tab/>
        <w:tab/>
        <w:tab/>
        <w:tab/>
        <w:tab/>
        <w:t xml:space="preserve">         А.И. Сысоев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1"/>
      <w:szCs w:val="21"/>
      <w:shd w:fill="FFFFFF" w:val="clear"/>
      <w:lang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7DF53D5C6E25A4FEEC0CD465D9243A5663DF3F91451B479B98AC14A3B6CB4739764F79F67018A2C7A980EFFB36v0N" TargetMode="External"/><Relationship Id="rId4" Type="http://schemas.openxmlformats.org/officeDocument/2006/relationships/hyperlink" Target="consultantplus://offline/ref=AD7DF53D5C6E25A4FEEC12D973B57A3F5069803B92441118C6C7F749F4BFC1106C394E37B37807A2C0B48BEFF13D4BFC7427B879C0533E856B966538v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06:00Z</dcterms:created>
  <dc:creator>BeloruscevaNN</dc:creator>
  <dc:description/>
  <cp:keywords/>
  <dc:language>en-US</dc:language>
  <cp:lastModifiedBy>Шаповалова Юлия Владимировна</cp:lastModifiedBy>
  <cp:lastPrinted>2020-02-12T11:58:00Z</cp:lastPrinted>
  <dcterms:modified xsi:type="dcterms:W3CDTF">2020-03-17T12:20:00Z</dcterms:modified>
  <cp:revision>27</cp:revision>
  <dc:subject/>
  <dc:title> </dc:title>
</cp:coreProperties>
</file>